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ind w:right="-568" w:hanging="0"/>
        <w:rPr/>
      </w:pPr>
      <w:r>
        <w:rPr>
          <w:rFonts w:ascii="Times New Roman" w:hAnsi="Times New Roman"/>
        </w:rPr>
        <w:t>TABELLE DEGLI INTERVENTI PREVENTIVI SU:</w:t>
      </w:r>
    </w:p>
    <w:p>
      <w:pPr>
        <w:pStyle w:val="Heading6"/>
        <w:bidi w:val="0"/>
        <w:ind w:right="-568" w:hanging="0"/>
        <w:rPr/>
      </w:pPr>
      <w:r>
        <w:rPr>
          <w:rFonts w:ascii="Times New Roman" w:hAnsi="Times New Roman"/>
        </w:rPr>
        <w:t xml:space="preserve">MEZZI TECNICI </w:t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RADAR CRONOGRAFO DR 810 MKI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'efficienza del materiale, mantenerlo in perfetto stato d'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 or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Operazioni da effettuarsi come indicato dal manuale “Istruzioni ed uso per l’operatore” edita dalla Ditta M.E.S.    spa - ROM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MANUTENZIONE SPECIALIZZATA -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rima e dopo l'us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Mensilment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 e riparazioni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i conclude con l’aggiornamento del Registro della Manutenzione Specializzat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Operazioni da effettuarsi come indicato dal manuale “Istruzioni ed uso per l’operatore” edita dalla Ditta M.E.S.    spa - ROMA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Annu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i, regolazioni, procedendo con eventuali scomposizione    ed impiego di strumenti di verif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Operazioni da effettuarsi come indicato dal manuale “Istruzioni ed uso per l’operatore” edita dalla Ditta M.E.S.    spa - ROMA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i conclude con l’aggiornamento del Registro delle Verifiche di Affidabilità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27" w:top="1184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Al verificarsi di inconvenienti e su segnalazione      del Reparto di impieg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i intervento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u w:val="single"/>
              </w:rPr>
            </w:pPr>
            <w:r>
              <w:rPr>
                <w:rFonts w:ascii="Times New Roman" w:hAnsi="Times New Roman"/>
                <w:u w:val="single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      a      cura      del    DCM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SUI MEZZI TECNIC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RADAR CRONOGRAFO DR 810 MKI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lla TER-20-1290-0008-24-00B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MEZZI TECNICI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RADAR CRONOGRAFO DR 810 MKI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550"/>
        <w:gridCol w:w="2410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4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4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8" w:top="1195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 5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 5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b/>
        <w:b/>
        <w:sz w:val="24"/>
        <w:u w:val="single"/>
      </w:rPr>
    </w:pPr>
    <w:r>
      <w:rPr>
        <w:rFonts w:ascii="Times New Roman" w:hAnsi="Times New Roman"/>
        <w:b/>
        <w:sz w:val="24"/>
        <w:u w:val="single"/>
      </w:rPr>
    </w:r>
  </w:p>
  <w:p>
    <w:pPr>
      <w:pStyle w:val="Header"/>
      <w:bidi w:val="0"/>
      <w:jc w:val="right"/>
      <w:rPr>
        <w:rFonts w:ascii="Times New Roman" w:hAnsi="Times New Roman"/>
        <w:b/>
        <w:b/>
        <w:sz w:val="24"/>
      </w:rPr>
    </w:pPr>
    <w:r>
      <w:rPr>
        <w:rFonts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  <w:ind w:right="-568" w:hanging="0"/>
      <w:jc w:val="center"/>
      <w:outlineLvl w:val="5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0</Characters>
  <CharactersWithSpaces>2982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0:38:00Z</dcterms:created>
  <dc:creator>C.do TRAMAT E.</dc:creator>
  <dc:description/>
  <dc:language>en-US</dc:language>
  <cp:lastModifiedBy/>
  <cp:lastPrinted>1998-06-03T14:07:00Z</cp:lastPrinted>
  <dcterms:modified xsi:type="dcterms:W3CDTF">1998-07-24T10:38:00Z</dcterms:modified>
  <cp:revision>3</cp:revision>
  <dc:subject/>
  <dc:title>TABELLE DEGLI INTERVENTI SUI MEZZI TECNICI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